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2959585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401384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05090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1911615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